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快乐选举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45"/>
        <w:gridCol w:w="1095"/>
        <w:gridCol w:w="3539"/>
      </w:tblGrid>
      <w:tr>
        <w:trPr>
          <w:trHeight w:val="68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校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闸北区中山北路小学</w:t>
            </w:r>
          </w:p>
        </w:tc>
      </w:tr>
      <w:tr>
        <w:trPr>
          <w:trHeight w:val="62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年级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二年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设计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孙赟珏、中队队员</w:t>
            </w:r>
          </w:p>
        </w:tc>
      </w:tr>
      <w:tr>
        <w:trPr>
          <w:trHeight w:val="16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目标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知道队干部应通过选举产生，了解民主选举的一般程序，从而感受少先队员是少先队组织的主人，人人都有选举权，选举中做到公平、公正。</w:t>
            </w:r>
          </w:p>
        </w:tc>
      </w:tr>
      <w:tr>
        <w:trPr>
          <w:trHeight w:val="1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准备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历届少代会活动视频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活动课</w:t>
            </w:r>
            <w:r>
              <w:rPr>
                <w:rFonts w:cs="宋体" w:ascii="宋体" w:hAnsi="宋体"/>
                <w:sz w:val="24"/>
              </w:rPr>
              <w:t>PPT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五角星粘纸、卡纸、磁性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活动过程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视频引入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观看视频：亲爱的小朋友们，让我们先一起看段视频，看看哥哥姐姐在干什么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媒体：播放历届少代会视频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说一说：你们看到些什么？他们是一步步怎么选的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板书：竞选演讲、才艺展示、海报宣传、后援团助阵、投票评选、授牌宣誓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刚才在视频中看到……的环节，这就是选举，选举有那么多活动，真是开心！真是甜蜜！今天老师就和你们一起分享的活动就是“快乐选举”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出示课题：快乐选举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即兴采访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回顾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刚才是哥哥姐姐们的选举，我们有没有选举呢？你们有几个小干部啊？站起来给老师看一看，你们真光荣，老师来即兴采访一下你们，你们是怎么当选的啊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说一说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：因为……所以大家选我当队长……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结：通过采访，老师知道了，小干部都是小朋友选出来的，我们每个人都有争当小干部的权利，也有推选别人的权利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媒体：人人参与选举，个个争当队长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头脑风暴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特别的选票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老师：在去年的少代会上，有谁还记得哥哥姐姐们是用什么来投票的吗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：一根棒棒糖就是一票，代表最棒，甜蜜齐分享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小组讨论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棒棒糖这个办法好不好？我们学校这几年少代会选举都用棒棒糖做选票，如果你是下一届少代会的策划者，你有什么更好的创意，用另外一种方法替代棒棒糖作为投票方式，头脑风暴开始了！看谁最有创意，等下我们来评选，要说得出理由。我们在小组里讨论，推选一个你们觉得最喜欢的方式，派一个代表来交流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创意交流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童言无忌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大家说：怎样的队员，我们才会把票投给他呢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学生交流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队长的标准：火车头——样样事情能带头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孺子牛——热心服务勤奔走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水中鱼——团结队员作朋友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智多星——能出点子会创新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小火箭——自动向上齐奋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贴一贴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这五条标准还有五个形象化的标志，分别是火车头、孺子牛、水中鱼、智多星、小火箭，你们谁能让这些标志和队长的标准，对上号？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考考你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：能不能自己推荐自己呢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：当然可以，那就叫做毛遂自荐，只要是符合队长要求的，都可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互动模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到三年级的时候，我们马上也有资格竞选大队长了，在你的心目中符合条件是谁呢？你可以推荐自己，也可以推荐别人，每个人给你们思考一分钟吧！然后将红色的五角星贴在你选的小朋友身上。 （音乐）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学生交流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 w:val="24"/>
              </w:rPr>
              <w:t>走到要推荐的人的身边，说说推荐的理由！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集体助阵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看来你们都有要推选的人了，当我们中队的大队候选人推选出来了，你们希望他成功吗？我们可要为我们自己中队的小伙伴打打气，用集体的力量来帮他竞选成功，那可以做些什么呢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讨论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交流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海报（将最棒的她，用文字、照片展示出来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队加盟（人多力量大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擂台（开展游戏活动，让别的中队小朋友一起来玩，一起在游戏中了解我们的候选人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起展示（候选人才艺展示的时候，我们一起帮帮唱或者帮帮跳，为她加分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做后援团（为她加油，打气，喊口号，把他所有的奖状都展示出来。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小结：听了你们的办法，老师预测下次少代会你们中队的候选人肯定能当选，因为除了候选人实力强大，你们整个中队后援团更是人多力量大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总结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 xml:space="preserve">小朋友们，通过今天的活动，我们知道了选举原来是件那么快乐的事情，每个人都有选举和被选举的权利，当我们投下庄严的一票时，我们必须记着这票是投给拥有这五个法宝的队长。让我们一起快乐选举，快乐进步！ 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21:00Z</dcterms:created>
  <dc:creator>User</dc:creator>
  <dc:description/>
  <dc:language>en-US</dc:language>
  <cp:lastModifiedBy>MARX XU</cp:lastModifiedBy>
  <dcterms:modified xsi:type="dcterms:W3CDTF">2013-09-16T08:37:15Z</dcterms:modified>
  <cp:revision>6</cp:revision>
  <dc:subject/>
  <dc:title>上海市“徐汇杯”班主任主题教育活动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